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18/2019 учебный год.</w:t>
      </w:r>
      <w:r>
        <w:rPr>
          <w:bCs/>
          <w:color w:val="000000"/>
          <w:sz w:val="28"/>
          <w:szCs w:val="28"/>
        </w:rPr>
        <w:t xml:space="preserve"> 9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80 минут</w:t>
      </w:r>
    </w:p>
    <w:p>
      <w:pPr>
        <w:pStyle w:val="Normal"/>
        <w:ind w:firstLine="709"/>
        <w:jc w:val="both"/>
        <w:rPr>
          <w:rFonts w:ascii="Times New Roman Udm;Times New Roman" w:hAnsi="Times New Roman Udm;Times New Roman" w:cs="Times New Roman Udm;Times New Roman"/>
          <w:bCs/>
          <w:i/>
          <w:i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Cs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1. Дас кушето (сложной) кылъёс гожтэ но валэктэ, кыџе вераськон люкет луэ котькудћз кыл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2. Вить пар омонимъёс гожтэ, котькуд кылэн простой вќлскем предложение малпал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3. Писпуослэсь удмурт нимъёссэс гож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) можжевельник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2) ольха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3) клён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4) вяз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5) липа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6) пихта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7) ива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8) яблоня;</w:t>
      </w:r>
    </w:p>
    <w:p>
      <w:pPr>
        <w:pStyle w:val="Normal"/>
        <w:ind w:firstLine="1134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9) вишня;</w:t>
      </w:r>
    </w:p>
    <w:p>
      <w:pPr>
        <w:pStyle w:val="Normal"/>
        <w:ind w:firstLine="1134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10) ель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4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Сётэм схемая предложение гожтэ. Малпам предложениысьтыды котькуд кыллэсь кыџе вераськон люкет луэмзэ пусъе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(Огъя 7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[–·–·–·–·–·   ––––––  но  ––––––  ~~~~~  – – – – –  ====== ]</w:t>
      </w:r>
      <w:r>
        <w:rPr>
          <w:b/>
          <w:b/>
          <w:color w:val="000000"/>
          <w:sz w:val="28"/>
          <w:sz w:val="28"/>
          <w:szCs w:val="28"/>
        </w:rPr>
        <w:t>٫</w:t>
      </w:r>
      <w:r>
        <w:rPr>
          <w:b/>
          <w:b/>
          <w:color w:val="000000"/>
          <w:sz w:val="28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нош  [–·–·–·–·–·  ~~~~~  –––––––  –·–·–·–·–·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======]·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>5.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Рассуждение типъем текст гожтэ но валэктэ, кыџе тометъёсъя кылдытэм текстлэн типез рассуждение луэ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. (8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eastAsia="SimSun;宋体" w:cs="Times New Roman Udm;Times New Roman"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Сётэм валатонъёс п</w:t>
      </w:r>
      <w:r>
        <w:rPr>
          <w:rFonts w:cs="Cambria Math" w:ascii="Cambria Math" w:hAnsi="Cambria Math"/>
          <w:b/>
          <w:color w:val="000000"/>
          <w:sz w:val="26"/>
          <w:szCs w:val="26"/>
        </w:rPr>
        <w:t>ӧ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лысь мултэссэ шедьтэ, быръемдэс валэктэ. Со валатонлы валэктон сёт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3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i/>
          <w:i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Эпитет, олицетворение, </w:t>
      </w:r>
      <w:r>
        <w:rPr>
          <w:rFonts w:cs="Cambria Math" w:ascii="Cambria Math" w:hAnsi="Cambria Math"/>
          <w:color w:val="000000"/>
          <w:sz w:val="26"/>
          <w:szCs w:val="26"/>
        </w:rPr>
        <w:t>ӵ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ошатон, пейзаж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7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Гер</w:t>
      </w:r>
      <w:r>
        <w:rPr>
          <w:rFonts w:cs="Cambria Math" w:ascii="Cambria Math" w:hAnsi="Cambria Math"/>
          <w:b/>
          <w:color w:val="000000"/>
          <w:sz w:val="26"/>
          <w:szCs w:val="26"/>
        </w:rPr>
        <w:t>ӟ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>алэ удмурт писательёсты но интыосты, кытын соослы с</w:t>
      </w:r>
      <w:r>
        <w:rPr>
          <w:rFonts w:cs="Cambria Math" w:ascii="Cambria Math" w:hAnsi="Cambria Math"/>
          <w:b/>
          <w:color w:val="000000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зем музейёс (музей висъетъёс) вань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Огъя 5 балл)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Ф. Василье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Н. Байтеряков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А. Лужанин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Кузебай Герд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Н. Василь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Гурезь-Пудга 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Варзи-Ятчи черко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Яр кар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>Сеп гурт</w:t>
            </w:r>
          </w:p>
          <w:p>
            <w:pPr>
              <w:pStyle w:val="Normal"/>
              <w:ind w:firstLine="540"/>
              <w:jc w:val="both"/>
              <w:rPr>
                <w:rFonts w:ascii="Times New Roman Udm;Times New Roman" w:hAnsi="Times New Roman Udm;Times New Roman" w:cs="Times New Roman Udm;Times New Roman"/>
                <w:color w:val="000000"/>
                <w:sz w:val="26"/>
                <w:szCs w:val="26"/>
              </w:rPr>
            </w:pPr>
            <w:r>
              <w:rPr>
                <w:rFonts w:cs="Times New Roman Udm;Times New Roman" w:ascii="Times New Roman Udm;Times New Roman" w:hAnsi="Times New Roman Udm;Times New Roman"/>
                <w:color w:val="000000"/>
                <w:sz w:val="26"/>
                <w:szCs w:val="26"/>
              </w:rPr>
              <w:t xml:space="preserve">Усо (Муважи) гурт </w:t>
            </w:r>
          </w:p>
        </w:tc>
      </w:tr>
    </w:tbl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  <w:lang w:val="ru-RU"/>
        </w:rPr>
        <w:t>8</w:t>
      </w:r>
      <w:r>
        <w:rPr>
          <w:rFonts w:cs="Times New Roman Udm;Times New Roman" w:ascii="Times New Roman Udm;Times New Roman" w:hAnsi="Times New Roman Udm;Times New Roman"/>
          <w:b/>
          <w:bCs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  <w:t>Сураса сётэм кылъёс пќлысь тодмалэ удмурт чеберлыко гожтосъёсты, авторзэс но жанрзэс пусъе</w:t>
      </w: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>(Огъя 15 балл).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ru-RU"/>
        </w:rPr>
        <w:t xml:space="preserve">Кышномурт, инме, эктытћсь, кылисько, чагыр, узвесь, кутъёс, пыры, оген, тонэн. 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  <w:t xml:space="preserve">9. Г. Красильниковлэн вордскемез дырысен 90 ар тырмонэн валче Л.П. Фёдорова литературатодосчиен «Удмурт дунне» газетлэн «Ингож» ватсэтэзлы кылбурчилы сћзем интервью дасялэ.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(7 балл)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 понна: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гожъясьчилэсь улон но гожъяськон сюрессэ тодады вае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солэсь дунневаланзэ усь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удмурт литератураын интызэ, туала вакытэ творчествоезлэсь кулэлыксэ  шараял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юанъёстылы тодосчилэн синмыныз валэктонъёс гожтэ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  <w:t xml:space="preserve">интервьюдылы ним сётэ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Munira2</cp:lastModifiedBy>
  <cp:lastPrinted>2018-10-30T10:59:00Z</cp:lastPrinted>
  <dcterms:modified xsi:type="dcterms:W3CDTF">2018-11-07T06:59:00Z</dcterms:modified>
  <cp:revision>122</cp:revision>
  <dc:subject/>
  <dc:title>УДМУРТ ЭЛЬКУНЫСЬ ДЫШЕТОНЪЯ НО НАУКАЯ МИНИСТЕРСТВО</dc:title>
</cp:coreProperties>
</file>